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72/2017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7. május 25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polgármesterre átruházott</w:t>
      </w:r>
      <w:r>
        <w:rPr/>
        <w:t xml:space="preserve">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72"/>
        <w:gridCol w:w="41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 xml:space="preserve">2017. április 13. -2017. május 11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7.05.05-én Németh Aida végzős diák Bibó István díjat kapott a ballagási ünnepség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7. fenti időszakában </w:t>
            </w:r>
            <w:r>
              <w:rPr>
                <w:rFonts w:cs="Arial" w:ascii="Arial" w:hAnsi="Arial"/>
                <w:b/>
              </w:rPr>
              <w:t xml:space="preserve">10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Az 78 db közterület-használati engedélyért </w:t>
            </w:r>
            <w:r>
              <w:rPr>
                <w:rFonts w:cs="Arial" w:ascii="Arial" w:hAnsi="Arial"/>
                <w:b/>
              </w:rPr>
              <w:t>20.044.449.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eszámoló elkészültéig 7.691.530-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ült befizetés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21 fő - 349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3 fő - 130 3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2 fő - 48 4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6 fő - 99 073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 - 5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 - 5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 fő személyi térítési díj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4 fő étkezési személyi térítési díj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teczné Tihanyi Nóra 25.000, Ft támogatást kapott gyermeke Ritecz Klaudia országos nyelvi versenyen való részvétel utazási költségének biztosítására polgármesteri keret terhére. Polgármester úr a támogatási szerződést 2017. április 28. napján írta alá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7. április 13. -2017. május 11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1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43:00Z</dcterms:created>
  <dc:creator>bertalan.linda</dc:creator>
  <dc:description/>
  <cp:keywords/>
  <dc:language>en-US</dc:language>
  <cp:lastModifiedBy>Bertalan Linda</cp:lastModifiedBy>
  <cp:lastPrinted>2015-10-02T10:51:00Z</cp:lastPrinted>
  <dcterms:modified xsi:type="dcterms:W3CDTF">2017-05-17T10:53:00Z</dcterms:modified>
  <cp:revision>5</cp:revision>
  <dc:subject/>
  <dc:title/>
</cp:coreProperties>
</file>